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UCHWAŁA NR  XXII/627/04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RADY MIASTA GDAŃSKA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z dnia 25 marca 2004 roku</w:t>
      </w:r>
    </w:p>
    <w:p>
      <w:pPr>
        <w:pStyle w:val="Normal"/>
        <w:ind w:left="2124"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2124"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 xml:space="preserve">w sprawie uchwalenia miejscowego planu zagospodarowania przestrzennego Osowej - rejon ulic: Junony i Zeusa w Gdańsku 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color w:val="FF0000"/>
        </w:rPr>
      </w:pPr>
      <w:r>
        <w:rPr>
          <w:rFonts w:cs="Arial"/>
          <w:b/>
          <w:bCs w:val="false"/>
          <w:color w:val="FF0000"/>
        </w:rPr>
      </w:r>
    </w:p>
    <w:p>
      <w:pPr>
        <w:pStyle w:val="TextBody"/>
        <w:spacing w:before="0" w:after="240"/>
        <w:rPr/>
      </w:pPr>
      <w:r>
        <w:rPr>
          <w:rFonts w:cs="Arial" w:ascii="Arial" w:hAnsi="Arial"/>
        </w:rPr>
        <w:t>Na podstawie art.26 w związku z art.7, art.8 ust.1-3, art.9-11, art.18 i art.28 ustawy z dnia 7 lipca 1994r. o zagospodarowaniu  przestrzennym (j.t. Dz.U. z 1999r. Nr 15, poz.139, zm: z 1999r. Nr 41, poz. 412, Nr 111, poz.1279, z 2000r. Nr 12, poz.136, Nr 109, poz.1157,</w:t>
      </w:r>
      <w:r>
        <w:rPr>
          <w:b/>
          <w:bCs w:val="false"/>
        </w:rPr>
        <w:t xml:space="preserve"> </w:t>
      </w:r>
      <w:r>
        <w:rPr>
          <w:rFonts w:cs="Arial" w:ascii="Arial" w:hAnsi="Arial"/>
        </w:rPr>
        <w:t xml:space="preserve">Nr 120, poz. 1268, z 2001 r. Nr 5,  poz. 42, Nr 14, poz. 124, Nr 100, poz. 1085, Nr 115, poz.1229, Nr 154, poz. 1804 , z 2002 Nr 25, poz. 253, Nr  113, poz. 984,  Nr 130, poz. 1112) w związku z art. 85 ust. 2 ustawy z dnia 27 marca 2003 r. o planowaniu i zagospodarowaniu przestrzennym ( Dz.U. Nr 80, poz. 717 ), art.18 ust.2 pkt 5, art.40 ust.1 ustawy z dnia 8 marca 1990r. o samorządzie gminnym (j.t. Dz.U. z 2001r. Nr 142, poz.1591, zm: z 2002 r. Nr 23, poz. 220, Nr 62, poz. 558, Nr  113, poz. 984, Nr 214, poz. 1806,  z 2003 r. Nr 80, poz. 717)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b/>
          <w:bCs w:val="false"/>
        </w:rPr>
        <w:t>Rada Miasta Gdańska uchwala co następuje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1</w:t>
      </w:r>
    </w:p>
    <w:p>
      <w:pPr>
        <w:pStyle w:val="Normal"/>
        <w:ind w:firstLine="708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Uchwala się miejscowy plan zagospodarowania przestrzennego Osowej - rejon ulic: Junony i Zeusa w Gdańsku obejmujący obszar o powierzchni ok. 21 ha ograniczony od zachodu – ul. Barniewicką, od północy i częściowo od wschodu – ul. Biwakową, od wschodu – Zeusa i od południa – ul. Junony zgodnie z rysunkiem planu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2</w:t>
      </w:r>
    </w:p>
    <w:p>
      <w:pPr>
        <w:pStyle w:val="Normal"/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Ustala się podział obszaru objętego planem na 5 terenów (oznaczonych symbolami trzycyfrowymi od 001 do 005) wydzielonych liniami rozgraniczającymi oraz ich przeznaczenie według klasyfikacji strefowej. Pod pojęciem strefy rozumie się teren wydzielony liniami rozgraniczającymi o jednakowych zasadach zagospodarowania, przeznaczony pod określoną grupę funkcji, oznaczoną symbolem dwucyfrowym oraz pod sieci i urządzenia sieciowe infrastruktury technicznej.  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a potrzeby niniejszego planu definiuje się następujące strefy funkcyjne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Cs w:val="false"/>
        </w:rPr>
      </w:pPr>
      <w:r>
        <w:rPr>
          <w:b/>
          <w:bCs w:val="false"/>
        </w:rPr>
        <w:t>21</w:t>
      </w:r>
      <w:r>
        <w:rPr/>
        <w:t xml:space="preserve"> </w:t>
      </w:r>
      <w:r>
        <w:rPr>
          <w:b/>
          <w:bCs w:val="false"/>
        </w:rPr>
        <w:t>zabudowa mieszkaniowa</w:t>
      </w:r>
      <w:r>
        <w:rPr/>
        <w:t xml:space="preserve"> </w:t>
      </w:r>
      <w:r>
        <w:rPr>
          <w:b/>
          <w:bCs w:val="false"/>
        </w:rPr>
        <w:t>ekstensywna</w:t>
      </w:r>
      <w:r>
        <w:rPr/>
        <w:t xml:space="preserve">: domy wolno stojące jedno- lub dwumieszkaniowe na jednej działce 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>
          <w:b/>
          <w:bCs w:val="false"/>
        </w:rPr>
        <w:t>22 zabudowa mieszkaniowa</w:t>
      </w:r>
      <w:r>
        <w:rPr/>
        <w:t xml:space="preserve"> </w:t>
      </w:r>
      <w:r>
        <w:rPr>
          <w:b/>
          <w:bCs w:val="false"/>
        </w:rPr>
        <w:t>ekstensywna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domy mieszkalne do 4 mieszkań dostępnych z jednej klatki schodowej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terenach mieszkaniowych dopuszcza się: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usługi spełniające równocześnie poniższe warunki: 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 xml:space="preserve">brak kolizji z funkcją mieszkaniową, 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mieszczące się w lokalach użytkowych do 100 m</w:t>
      </w:r>
      <w:r>
        <w:rPr>
          <w:vertAlign w:val="superscript"/>
        </w:rPr>
        <w:t>2</w:t>
      </w:r>
      <w:r>
        <w:rPr/>
        <w:t xml:space="preserve"> powierzchni użytkowej, 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dysponujących odrębnym wejściem z zewnątrz lub wejściem z zewnątrz wspólnym z najwyżej jednym mieszkaniem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brane budynki zamieszkania zbiorowego, niekolizyjne z funkcją mieszkaniową, np.: schronisko socjalne, internat, dom studencki, dom rencistów, dom zakonny, dom dziecka, z wyłączeniem obiektów hotelarskich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ieleń z zakresu strefy 64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tacje przekaźnikowe telefonii komórk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ind w:left="720" w:hanging="720"/>
        <w:jc w:val="both"/>
        <w:rPr/>
      </w:pPr>
      <w:r>
        <w:rPr>
          <w:b/>
          <w:bCs w:val="false"/>
        </w:rPr>
        <w:t>zabudowa mieszkaniowo – usługowa</w:t>
      </w:r>
      <w:r>
        <w:rPr/>
        <w:t xml:space="preserve"> zawierająca wybrane strefy mieszkaniowe: 21, 22 lub 23 i usługowe: 33 lub 34. W planie można ustalić proporcję miedzy funkcją mieszkaniową a usług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 w:val="false"/>
          <w:sz w:val="28"/>
        </w:rPr>
        <w:t>33</w:t>
      </w:r>
      <w:r>
        <w:rPr>
          <w:b/>
          <w:bCs w:val="false"/>
        </w:rPr>
        <w:t xml:space="preserve"> </w:t>
        <w:tab/>
        <w:t>usługi</w:t>
      </w:r>
      <w:r>
        <w:rPr/>
        <w:t xml:space="preserve">, z wyłączeniem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rzemiosła produkcyjn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stacji paliw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warsztatów samochodowych blacharskich i lakierniczy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stacji obsługi samochodów ciężarowych i autobusów. 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puszcza się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parkingi i garaże dla samochodów osobowych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salony samochodowe (z serwisem)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małe hurtownie do 2000 m</w:t>
      </w:r>
      <w:r>
        <w:rPr>
          <w:vertAlign w:val="superscript"/>
        </w:rPr>
        <w:t>2</w:t>
      </w:r>
      <w:r>
        <w:rPr/>
        <w:t xml:space="preserve"> powierzchn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budynki zamieszkania zbiorowego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 xml:space="preserve">mieszkania integralnie związane z prowadzoną działalnością gospodarczą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>
          <w:b/>
          <w:bCs w:val="false"/>
          <w:sz w:val="28"/>
        </w:rPr>
        <w:t xml:space="preserve">62 </w:t>
      </w:r>
      <w:r>
        <w:rPr>
          <w:b/>
          <w:bCs w:val="false"/>
        </w:rPr>
        <w:tab/>
        <w:t xml:space="preserve">zieleń urządzona </w:t>
      </w:r>
      <w:r>
        <w:rPr>
          <w:rFonts w:eastAsia="Symbol" w:cs="Symbol" w:ascii="Symbol" w:hAnsi="Symbol"/>
        </w:rPr>
        <w:t>-</w:t>
      </w:r>
      <w:r>
        <w:rPr/>
        <w:t xml:space="preserve"> tereny miejskiej zieleni urządzonej dostępne dla publiczności, np.: parki, zieleńce, ogrody zabytkowe i tematyczne, w których co najmniej 80% powierzchni zagospodarowuje się jako powierzchnię biologicznie czynną. Dopuszcza się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 xml:space="preserve">budynki obsługujące użytkowników, np.: gastronomia, szalety, wypożyczalnie sprzętu turystycznego, pod warunkiem ustalenia w planie ich szczegółowej lokalizacji i zasad kształtowania zabudowy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 xml:space="preserve">obiekty obsługujące użytkowników nie wymagające pozwolenia na budowę. 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b/>
          <w:bCs w:val="false"/>
          <w:sz w:val="28"/>
        </w:rPr>
        <w:t xml:space="preserve">64  </w:t>
      </w:r>
      <w:r>
        <w:rPr>
          <w:b/>
          <w:bCs w:val="false"/>
        </w:rPr>
        <w:t>zieleń krajobrazowo-ekologiczna:</w:t>
      </w:r>
      <w:r>
        <w:rPr/>
        <w:t xml:space="preserve"> np.: zbiorniki wodne (za wyjątkiem retencyjnych), drobne cieki wraz z zielenią przywodną, międzywala, tereny podmokłe, żarnowczyska, zieleń na skarpach, naturalne zadrzewienia               i zakrzewienia. </w:t>
      </w:r>
    </w:p>
    <w:p>
      <w:pPr>
        <w:pStyle w:val="Normal"/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jaśnienie pojęć użytych w niniejszym planie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2"/>
        </w:rPr>
      </w:pPr>
      <w:r>
        <w:rPr>
          <w:rFonts w:cs="Arial"/>
          <w:i/>
          <w:iCs/>
          <w:sz w:val="12"/>
        </w:rPr>
      </w:r>
    </w:p>
    <w:p>
      <w:pPr>
        <w:pStyle w:val="Normal"/>
        <w:numPr>
          <w:ilvl w:val="0"/>
          <w:numId w:val="49"/>
        </w:numPr>
        <w:tabs>
          <w:tab w:val="left" w:pos="708" w:leader="none"/>
          <w:tab w:val="left" w:pos="1080" w:leader="none"/>
        </w:tabs>
        <w:ind w:left="1080" w:hanging="540"/>
        <w:jc w:val="both"/>
        <w:rPr/>
      </w:pPr>
      <w:r>
        <w:rPr>
          <w:b/>
          <w:bCs w:val="false"/>
        </w:rPr>
        <w:t>INTENSYWNOŚĆ ZABUDOWY</w:t>
      </w:r>
      <w:r>
        <w:rPr/>
        <w:t xml:space="preserve"> – stosunek powierzchni całkowitej wszystkich kondygnacji nadziemnych po obrysie, z wyłączeniem tarasów i balkonów, do powierzchni dział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spacing w:before="120" w:after="0"/>
        <w:ind w:left="1080" w:hanging="540"/>
        <w:jc w:val="both"/>
        <w:rPr/>
      </w:pPr>
      <w:r>
        <w:rPr>
          <w:b/>
          <w:bCs w:val="false"/>
        </w:rPr>
        <w:t>WYSOKOŚĆ ZABUDOWY</w:t>
      </w:r>
      <w:r>
        <w:rPr/>
        <w:t xml:space="preserve"> – wysokość mierzona od naturalnej warstwicy terenu w najniższym punkcie obrysu budynku do kalenicy lub najwyższego punktu na pokryciu kubatury bez masztów odgromnikowych, anten                    i kominów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/>
      </w:pPr>
      <w:r>
        <w:rPr>
          <w:b/>
          <w:bCs w:val="false"/>
        </w:rPr>
        <w:t xml:space="preserve">OGÓLNOMIEJSKI SYSTEM TERENÓW AKTYWNYCH BIOLOGICZNIE           / OSTAB / – </w:t>
      </w:r>
      <w:r>
        <w:rPr/>
        <w:t>ciągła struktura przestrzenna wiążąca ze sobą najbardziej wartościowe, różnorodne tereny zieleni i fragmenty terenów otwartych                (w tym wód powierzchniowych), a także zapewniająca ich powiązanie                z odpowiednimi terenami pozamiejskimi. OSTAB składa się                                 z podstawowych elementów strukturalnych i ciągów łączących, które zapewniają zachowanie w jego obrębie ekologicznych reguł ciągłości                 w czasie i przestrzeni oraz różnorodności biologicz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1788" w:leader="none"/>
        </w:tabs>
        <w:spacing w:before="120" w:after="0"/>
        <w:ind w:left="540" w:hanging="540"/>
        <w:jc w:val="both"/>
        <w:rPr/>
      </w:pPr>
      <w:r>
        <w:rPr/>
        <w:t>Ustalone w planie zasady podziału terenów na działki nie dotyczą wydzieleń   geodezyjnych dla sieci i urządzeń sieciowych infrastruktury technicz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ody opadowe lub roztopowe ujęte w systemy kanalizacyjne, pochodzące z powierzchni zanieczyszczonych wymagają oczyszczenia, zgodnie z przepisami szczególny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bCs w:val="false"/>
        </w:rPr>
      </w:pPr>
      <w:r>
        <w:rPr/>
        <w:t xml:space="preserve">Obiekty budowlane powinny spełniać warunki określone w przepisach szczególnych dotyczących otoczenia lotniska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 w:val="false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tala się wskaźniki parkingowe do obliczania zapotrzebowania inwestycji na miejsca postojowe dla samochodów osobowych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60"/>
        <w:gridCol w:w="1800"/>
        <w:gridCol w:w="2520"/>
        <w:gridCol w:w="1620"/>
      </w:tblGrid>
      <w:tr>
        <w:trPr>
          <w:trHeight w:val="57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L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sz w:val="20"/>
              </w:rPr>
              <w:t>Rodzaj fun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 odnies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skaźniki miejsc postojowyc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5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 w:val="false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 w:val="false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 w:val="false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 w:val="false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refa 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Obszary ekstensywnej zabudowy miejskiej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sz w:val="20"/>
              </w:rPr>
            </w:pPr>
            <w:r>
              <w:rPr>
                <w:rFonts w:eastAsia="Arial Unicode MS"/>
                <w:b/>
                <w:bCs w:val="false"/>
                <w:sz w:val="20"/>
              </w:rPr>
            </w:r>
          </w:p>
        </w:tc>
      </w:tr>
      <w:tr>
        <w:trPr>
          <w:trHeight w:val="64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 w:val="false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 w:val="false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 w:val="false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 w:val="false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Strefa nieograniczonego parkowa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sz w:val="20"/>
              </w:rPr>
            </w:pPr>
            <w:r>
              <w:rPr>
                <w:rFonts w:eastAsia="Arial Unicode MS"/>
                <w:b/>
                <w:bCs w:val="false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Budynki mieszkalne jednorodz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 miesz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Budynki mieszkalne wielorodz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 mieszk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Hotele, pensjon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0 łóż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o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 pokó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Domy dziennego i stałego pobytu dla osób stars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5 łóż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Sklepy o powierzchni sprzedaży do 2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domy towarowe wielokondygna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sprzedaż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Restauracje, kawiarnie, b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00 miejsc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konsump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Biura, urzędy, poczty, ban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rzychodnie, gabinety lekarskie, kancelarie adwokac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Kościoły, kapl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Domy parafialne, domy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Szkoły podstawowe i gimnaz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 pomieszczenie do naucz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Szkoły śred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 pomieszczenie do  naucz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rzedszkola, świetl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 oddzia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Rzemiosło usług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1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pow. użytkow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MIN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720" w:hanging="720"/>
        <w:jc w:val="both"/>
        <w:rPr/>
      </w:pPr>
      <w:r>
        <w:rPr/>
        <w:t>Dla funkcji nie wymienionych w ust. 1 powyższe wskaźniki stosuje się odpowiednio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5</w:t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</w:rPr>
        <w:t>Ustalenia szczegółowe planu są następujące: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 xml:space="preserve">MIEJSCOWY PLAN ZAGOSPODAROWANIA PRZESTRZENNEGO OSOWEJ – </w:t>
      </w:r>
      <w:r>
        <w:rPr/>
        <w:t>REJO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NONY I ZEUS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 w:val="false"/>
                <w:sz w:val="20"/>
              </w:rPr>
              <w:t>2121</w:t>
            </w:r>
          </w:p>
        </w:tc>
      </w:tr>
    </w:tbl>
    <w:p>
      <w:pPr>
        <w:pStyle w:val="Normal"/>
        <w:rPr/>
      </w:pPr>
      <w:r>
        <w:rPr>
          <w:b/>
          <w:bCs w:val="false"/>
          <w:sz w:val="20"/>
        </w:rPr>
        <w:t>1</w:t>
      </w:r>
      <w:r>
        <w:rPr>
          <w:b/>
          <w:bCs w:val="false"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001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 w:val="false"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1,55</w:t>
      </w:r>
      <w:r>
        <w:rPr>
          <w:b/>
          <w:bCs w:val="false"/>
          <w:sz w:val="16"/>
        </w:rPr>
        <w:t xml:space="preserve"> ha</w:t>
      </w:r>
    </w:p>
    <w:p>
      <w:pPr>
        <w:pStyle w:val="Normal"/>
        <w:rPr/>
      </w:pPr>
      <w:r>
        <w:rPr/>
        <w:t>3. STREFA LUB FU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 w:val="false"/>
                <w:sz w:val="28"/>
              </w:rPr>
              <w:t>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REFA MIESZKANIOWO – USŁUGOWA</w:t>
            </w:r>
          </w:p>
          <w:p>
            <w:pPr>
              <w:pStyle w:val="Heading4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awierająca strefę mieszkaniową 21 i usługową 33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1440"/>
              <w:rPr/>
            </w:pPr>
            <w:r>
              <w:rPr>
                <w:bCs w:val="false"/>
                <w:sz w:val="18"/>
              </w:rPr>
              <w:t>1)    obiekty handlowe o powierzchni sprzedażowej powyżej 2000 m</w:t>
            </w:r>
            <w:r>
              <w:rPr>
                <w:bCs w:val="false"/>
                <w:sz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800" w:hanging="1800"/>
              <w:jc w:val="both"/>
              <w:rPr>
                <w:sz w:val="18"/>
              </w:rPr>
            </w:pPr>
            <w:r>
              <w:rPr>
                <w:sz w:val="18"/>
              </w:rPr>
              <w:t>parkingi i garaże dla samochodów osobowyc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800" w:hanging="1800"/>
              <w:jc w:val="both"/>
              <w:rPr>
                <w:sz w:val="16"/>
              </w:rPr>
            </w:pPr>
            <w:r>
              <w:rPr>
                <w:sz w:val="18"/>
              </w:rPr>
              <w:t>salony samochodowe (z serwisem)</w:t>
            </w:r>
          </w:p>
        </w:tc>
      </w:tr>
    </w:tbl>
    <w:p>
      <w:pPr>
        <w:pStyle w:val="Normal"/>
        <w:rPr/>
      </w:pPr>
      <w:r>
        <w:rPr/>
        <w:t>5. ISTNIEJĄCY SPOSÓB ZAG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6. WARUNKI</w:t>
      </w:r>
      <w:r>
        <w:rPr>
          <w:b/>
          <w:bCs w:val="false"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0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nsywność zabudowy: </w:t>
            </w:r>
            <w:r>
              <w:rPr>
                <w:rFonts w:cs="Arial" w:ascii="Arial" w:hAnsi="Arial"/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>minimalny procent powierzchni biologicznie czynnej: dla istniejącej zabudowy – nie ustala się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</w:t>
            </w:r>
            <w:r>
              <w:rPr>
                <w:sz w:val="18"/>
              </w:rPr>
              <w:t xml:space="preserve">dla nowej zabudowy i w przypadku rozbudow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</w:t>
            </w:r>
            <w:r>
              <w:rPr>
                <w:sz w:val="18"/>
              </w:rPr>
              <w:t xml:space="preserve">istniejących obiektów – 50%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>maksymalny procent pokrycia działki zabudową – nie ustala si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wielkość działki: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900" w:hanging="900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inne – ciąg pieszy jak na rysunku planu </w:t>
            </w:r>
          </w:p>
        </w:tc>
      </w:tr>
    </w:tbl>
    <w:p>
      <w:pPr>
        <w:pStyle w:val="Normal"/>
        <w:rPr/>
      </w:pPr>
      <w:r>
        <w:rPr/>
        <w:t>7.ZASADY KSZTAŁTOWANI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1"/>
              </w:numPr>
              <w:tabs>
                <w:tab w:val="clear" w:pos="708"/>
                <w:tab w:val="left" w:pos="360" w:leader="none"/>
              </w:tabs>
              <w:ind w:left="1620" w:hanging="16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nie zabudowy – </w:t>
            </w:r>
            <w:r>
              <w:rPr>
                <w:rFonts w:cs="Arial" w:ascii="Arial" w:hAnsi="Arial"/>
                <w:bCs w:val="false"/>
                <w:sz w:val="18"/>
              </w:rPr>
              <w:t>nie ustala się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2520" w:hanging="2520"/>
              <w:rPr/>
            </w:pPr>
            <w:r>
              <w:rPr>
                <w:sz w:val="18"/>
              </w:rPr>
              <w:t xml:space="preserve">2)    wysokość zabudowy, minimalna: </w:t>
            </w:r>
            <w:r>
              <w:rPr>
                <w:bCs w:val="false"/>
                <w:sz w:val="18"/>
              </w:rPr>
              <w:t>nie ustala się</w:t>
            </w:r>
            <w:r>
              <w:rPr>
                <w:sz w:val="18"/>
              </w:rPr>
              <w:t xml:space="preserve">                        maksymalna: 12 m</w:t>
            </w:r>
          </w:p>
          <w:p>
            <w:pPr>
              <w:pStyle w:val="Normal"/>
              <w:numPr>
                <w:ilvl w:val="3"/>
                <w:numId w:val="33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3"/>
                <w:numId w:val="33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zgodnie z § 4 </w:t>
            </w:r>
          </w:p>
        </w:tc>
      </w:tr>
    </w:tbl>
    <w:p>
      <w:pPr>
        <w:pStyle w:val="Normal"/>
        <w:rPr/>
      </w:pPr>
      <w:r>
        <w:rPr/>
        <w:t>9. ZASADY OBSŁUGI W ZAKRESIE INFRASTRUKTURY T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720" w:hanging="720"/>
              <w:rPr/>
            </w:pPr>
            <w:r>
              <w:rPr>
                <w:sz w:val="18"/>
              </w:rPr>
              <w:t xml:space="preserve">dostępność drogowa – od ul. Biwakowej (poza granicami planu)                           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60" w:leader="none"/>
                <w:tab w:val="left" w:pos="854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odprowadzenie ścieków komunalnych – do kanalizacji sanitarnej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sz w:val="18"/>
              </w:rPr>
              <w:t>odprowadzenie wód opadowych – zagospodarowanie na terenie lub do kanalizacji deszczowej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ciepło – z sieci ciepłowniczej lub niskoemisyjnych źródeł lokalnych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11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ind w:left="3240" w:hanging="3240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obszar położony w Ogólnomiejskim Systemie Terenów Aktywnych Biologicznie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 w:val="false"/>
                <w:sz w:val="18"/>
              </w:rPr>
              <w:t>2)    zagospodarowanie zielenią powierzchni nie zabudowanych i nie utwardzonych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3)    ustala się standard akustyczny jak dla zabudowy mieszkaniow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</w:rPr>
            </w:pPr>
            <w:r>
              <w:rPr>
                <w:bCs w:val="false"/>
                <w:sz w:val="18"/>
              </w:rPr>
              <w:t>4)    realizacja ciągu pieszego z wykluczeniem materiałów wylewanych i bitumicznych</w:t>
            </w:r>
          </w:p>
        </w:tc>
      </w:tr>
    </w:tbl>
    <w:p>
      <w:pPr>
        <w:pStyle w:val="Normal"/>
        <w:rPr/>
      </w:pPr>
      <w:r>
        <w:rPr/>
        <w:t>12. ZAGROŻENIA 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13. SPOSOBY ZAGOSPODAROW</w:t>
      </w:r>
      <w:r>
        <w:rPr/>
        <w:t>ANIA TY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4. STREFY ZORGANIZOWANEJ DZIAŁALNOŚCI INWESTYCYJNEJ, REHABILITACJI, PRZEKSZTAŁCEŃ OBSZARÓW ZDEG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5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sposób zagospodarowania terenu powinien odpowiadać wymogom związanym  z ochroną ujęcia wody powierzchniowej „Straszyn” 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8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6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3240" w:hanging="3240"/>
              <w:rPr/>
            </w:pPr>
            <w:r>
              <w:rPr>
                <w:sz w:val="18"/>
              </w:rPr>
              <w:t>zaleca się zachowanie drzewostanu  ozdobneg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3240" w:hanging="3240"/>
              <w:rPr>
                <w:sz w:val="18"/>
              </w:rPr>
            </w:pPr>
            <w:r>
              <w:rPr>
                <w:bCs w:val="false"/>
                <w:sz w:val="18"/>
              </w:rPr>
              <w:t>zaleca się ogrzewanie z sieci ciepłowniczej</w:t>
            </w:r>
          </w:p>
        </w:tc>
      </w:tr>
    </w:tbl>
    <w:p>
      <w:pPr>
        <w:pStyle w:val="Heading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 xml:space="preserve">MIEJSCOWY PLAN ZAGOSPODAROWANIA PRZESTRZENNEGO OSOWEJ – </w:t>
      </w:r>
      <w:r>
        <w:rPr/>
        <w:t>REJO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NONY I ZEUS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 w:val="false"/>
                <w:sz w:val="20"/>
              </w:rPr>
              <w:t>2121</w:t>
            </w:r>
          </w:p>
        </w:tc>
      </w:tr>
    </w:tbl>
    <w:p>
      <w:pPr>
        <w:pStyle w:val="Normal"/>
        <w:rPr/>
      </w:pPr>
      <w:r>
        <w:rPr>
          <w:b/>
          <w:bCs w:val="false"/>
          <w:sz w:val="20"/>
        </w:rPr>
        <w:t>1</w:t>
      </w:r>
      <w:r>
        <w:rPr>
          <w:b/>
          <w:bCs w:val="false"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002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 w:val="false"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2,80</w:t>
      </w:r>
      <w:r>
        <w:rPr>
          <w:b/>
          <w:bCs w:val="false"/>
          <w:sz w:val="16"/>
        </w:rPr>
        <w:t xml:space="preserve"> ha</w:t>
      </w:r>
    </w:p>
    <w:p>
      <w:pPr>
        <w:pStyle w:val="Normal"/>
        <w:rPr/>
      </w:pPr>
      <w:r>
        <w:rPr>
          <w:b/>
          <w:bCs w:val="false"/>
          <w:sz w:val="16"/>
        </w:rPr>
        <w:t>3. STREFA LUB FU</w:t>
      </w:r>
      <w:r>
        <w:rPr/>
        <w:t>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 w:val="false"/>
                <w:sz w:val="28"/>
              </w:rPr>
              <w:t>6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</w:rPr>
              <w:t>ZIELEŃ URZĄDZONA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budynki wymagające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pozwolenia na budowę</w:t>
            </w:r>
          </w:p>
        </w:tc>
      </w:tr>
    </w:tbl>
    <w:p>
      <w:pPr>
        <w:pStyle w:val="Normal"/>
        <w:rPr/>
      </w:pPr>
      <w:r>
        <w:rPr/>
        <w:t>5. ISTNIEJĄCY SPOSÓB ZAG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6. WARUNKI</w:t>
      </w:r>
      <w:r>
        <w:rPr>
          <w:b/>
          <w:bCs w:val="false"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18"/>
              </w:rPr>
              <w:t xml:space="preserve">intensywność zabudowy: </w:t>
            </w:r>
            <w:r>
              <w:rPr>
                <w:rFonts w:cs="Arial" w:ascii="Arial" w:hAnsi="Arial"/>
                <w:bCs w:val="false"/>
                <w:sz w:val="18"/>
              </w:rPr>
              <w:t>nie ustala się</w:t>
            </w:r>
            <w:r>
              <w:rPr>
                <w:rFonts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inimalny procent powierzchni biologicznie czynnej – nie ustala si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aksymalny procent pokrycia działki zabudową – nie ustala si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wielkość działki: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inne – ciąg pieszy jak na rysunku planu </w:t>
            </w:r>
          </w:p>
        </w:tc>
      </w:tr>
    </w:tbl>
    <w:p>
      <w:pPr>
        <w:pStyle w:val="Normal"/>
        <w:rPr/>
      </w:pPr>
      <w:r>
        <w:rPr/>
        <w:t>7.ZASADY KSZTAŁTOWANI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5"/>
              </w:numPr>
              <w:tabs>
                <w:tab w:val="clear" w:pos="708"/>
                <w:tab w:val="left" w:pos="360" w:leader="none"/>
              </w:tabs>
              <w:ind w:left="1800" w:hanging="1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ie zabudowy – nie ustala się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2520" w:hanging="2520"/>
              <w:rPr>
                <w:sz w:val="18"/>
              </w:rPr>
            </w:pPr>
            <w:r>
              <w:rPr>
                <w:sz w:val="18"/>
              </w:rPr>
              <w:t>2)    wysokość zabudowy: nie ustala się</w:t>
            </w:r>
          </w:p>
          <w:p>
            <w:pPr>
              <w:pStyle w:val="Normal"/>
              <w:numPr>
                <w:ilvl w:val="3"/>
                <w:numId w:val="33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3"/>
                <w:numId w:val="33"/>
              </w:numPr>
              <w:tabs>
                <w:tab w:val="clear" w:pos="708"/>
                <w:tab w:val="left" w:pos="360" w:leader="none"/>
              </w:tabs>
              <w:ind w:left="2880" w:hanging="288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nie ustala się 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 xml:space="preserve">9. ZASADY OBSŁUGI W ZAKRESIE INFRASTRUKTURY </w:t>
      </w:r>
      <w:r>
        <w:rPr/>
        <w:t>T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720" w:hanging="720"/>
              <w:rPr>
                <w:sz w:val="18"/>
              </w:rPr>
            </w:pPr>
            <w:r>
              <w:rPr>
                <w:sz w:val="18"/>
              </w:rPr>
              <w:t>dostępność drogowa – od ul. Biwakowej (poza granicami planu)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wodę – z sieci wodociągowej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odprowadzenie ścieków komunalnych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odprowadzenie wód opadowych – powierzchniowo lub do kanalizacji deszczowej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zaopatrzenie w gaz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zaopatrzenie w ciepło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11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obszar położony w Ogólnomiejskim Systemie Terenów Aktywnych Biologiczni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</w:rPr>
            </w:pPr>
            <w:r>
              <w:rPr>
                <w:bCs w:val="false"/>
                <w:sz w:val="18"/>
              </w:rPr>
              <w:t>odtworzenie zbiornika wodnego w centralnej części terenu z możliwością wykorzystania  jako odbiornika wód opadowych,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bCs w:val="false"/>
                <w:sz w:val="18"/>
              </w:rPr>
              <w:t xml:space="preserve">realizacja ciągu pieszego z wykluczeniem materiałów wylewanych i bitumicznych  </w:t>
            </w:r>
          </w:p>
        </w:tc>
      </w:tr>
    </w:tbl>
    <w:p>
      <w:pPr>
        <w:pStyle w:val="Normal"/>
        <w:rPr/>
      </w:pPr>
      <w:r>
        <w:rPr/>
        <w:t>12. ZAGROŻENIA 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 w:val="false"/>
                <w:sz w:val="18"/>
              </w:rPr>
              <w:t>istniejący kolektor kanalizacji deszczowej Ø 0,60 m</w:t>
            </w:r>
          </w:p>
        </w:tc>
      </w:tr>
    </w:tbl>
    <w:p>
      <w:pPr>
        <w:pStyle w:val="Normal"/>
        <w:rPr/>
      </w:pPr>
      <w:r>
        <w:rPr/>
        <w:t>13. SPOSOBY ZAGOSPODAROWANIA TY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4. STREFY ZORGANIZOWANEJ DZIAŁALNOŚCI INWESTYCYJNEJ, REHABILITACJI, PRZEKSZTAŁCEŃ OBSZARÓW ZDEG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5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sposób zagospodarowania terenu powinien odpowiadać wymogom związanym  z ochroną ujęcia wody powierzchniowej „Straszyn”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kaz zabudowy, trwałego grodzenia i nasadzeń zielenią wysoką w odległości 3,0 m od istniejącego kolektora kanalizacji deszczowej </w:t>
            </w:r>
            <w:r>
              <w:rPr>
                <w:bCs w:val="false"/>
                <w:sz w:val="18"/>
              </w:rPr>
              <w:t>Ø 0,60 m</w:t>
            </w:r>
          </w:p>
        </w:tc>
      </w:tr>
    </w:tbl>
    <w:p>
      <w:pPr>
        <w:pStyle w:val="Normal"/>
        <w:rPr/>
      </w:pPr>
      <w:r>
        <w:rPr/>
        <w:t>18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>zaleca się zachowanie i wzmocnienie obsadzeń modrzewiowych istniejących przy ciągu pieszym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>zaleca się wprowadzenie pasm zieleni wysokiej lub średniej na granicy z istniejącą  i projektowaną zabudową mieszkaniową</w:t>
            </w:r>
          </w:p>
        </w:tc>
      </w:tr>
    </w:tbl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jc w:val="both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jc w:val="both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jc w:val="both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jc w:val="both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 xml:space="preserve">MIEJSCOWY PLAN ZAGOSPODAROWANIA PRZESTRZENNEGO OSOWEJ – </w:t>
      </w:r>
      <w:r>
        <w:rPr/>
        <w:t>REJO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NONY I ZEUS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 w:val="false"/>
                <w:sz w:val="20"/>
              </w:rPr>
              <w:t>2121</w:t>
            </w:r>
          </w:p>
        </w:tc>
      </w:tr>
    </w:tbl>
    <w:p>
      <w:pPr>
        <w:pStyle w:val="Normal"/>
        <w:rPr/>
      </w:pPr>
      <w:r>
        <w:rPr>
          <w:b/>
          <w:bCs w:val="false"/>
          <w:sz w:val="20"/>
        </w:rPr>
        <w:t>1</w:t>
      </w:r>
      <w:r>
        <w:rPr>
          <w:b/>
          <w:bCs w:val="false"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003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 w:val="false"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7,40</w:t>
      </w:r>
      <w:r>
        <w:rPr>
          <w:b/>
          <w:bCs w:val="false"/>
          <w:sz w:val="16"/>
        </w:rPr>
        <w:t xml:space="preserve"> ha</w:t>
      </w:r>
    </w:p>
    <w:p>
      <w:pPr>
        <w:pStyle w:val="Normal"/>
        <w:rPr/>
      </w:pPr>
      <w:r>
        <w:rPr/>
        <w:t>3. STREFA LUB FU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 w:val="false"/>
                <w:sz w:val="28"/>
              </w:rPr>
              <w:t>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REFA MIESZKANIOWO – USŁUGOWA</w:t>
            </w:r>
          </w:p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b/>
                <w:bCs w:val="false"/>
                <w:sz w:val="18"/>
              </w:rPr>
              <w:t>zawierająca strefę mieszkaniową 21 i 22 oraz usługową 33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obiekty handlowe o powierzchni sprzedażowej powyżej 2000 m</w:t>
            </w:r>
            <w:r>
              <w:rPr>
                <w:bCs w:val="false"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5. ISTNIEJĄCY SPOSÓB ZAG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6. WARUNKI</w:t>
      </w:r>
      <w:r>
        <w:rPr>
          <w:b/>
          <w:bCs w:val="false"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</w:rPr>
              <w:t xml:space="preserve">intensywność zabudowy, minimalna: </w:t>
            </w:r>
            <w:r>
              <w:rPr>
                <w:rFonts w:cs="Arial" w:ascii="Arial" w:hAnsi="Arial"/>
                <w:bCs w:val="false"/>
                <w:sz w:val="18"/>
              </w:rPr>
              <w:t>nie ustala się</w:t>
            </w:r>
            <w:r>
              <w:rPr>
                <w:rFonts w:cs="Arial" w:ascii="Arial" w:hAnsi="Arial"/>
                <w:sz w:val="18"/>
              </w:rPr>
              <w:t xml:space="preserve">       maksymalna: dla istniejącej zabudowy – nie ustala się </w:t>
            </w:r>
          </w:p>
          <w:p>
            <w:pPr>
              <w:pStyle w:val="Footnote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Cs w:val="false"/>
                <w:sz w:val="18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bCs w:val="false"/>
                <w:sz w:val="18"/>
              </w:rPr>
              <w:t>dla zabudowy nowoprojektowanej – 0,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>minimalny procent powierzchni biologicznie czynnej – dla istniejącej zabudowy – nie ustala si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</w:rPr>
              <w:t xml:space="preserve">dla nowej zabudowy i w przypadku rozbudowy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</w:rPr>
              <w:t xml:space="preserve">istniejących obiektów – 50%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>maksymalny procent pokrycia działki zabudową – nie ustala s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wielkość działki, minimalna: </w:t>
            </w:r>
            <w:r>
              <w:rPr>
                <w:bCs w:val="false"/>
                <w:sz w:val="18"/>
              </w:rPr>
              <w:t>330 m</w:t>
            </w:r>
            <w:r>
              <w:rPr>
                <w:bCs w:val="false"/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                              maksymalna: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inne – ciąg pieszy jak na rysunku planu </w:t>
            </w:r>
          </w:p>
        </w:tc>
      </w:tr>
    </w:tbl>
    <w:p>
      <w:pPr>
        <w:pStyle w:val="Normal"/>
        <w:rPr/>
      </w:pPr>
      <w:r>
        <w:rPr/>
        <w:t>7.ZASADY KSZTAŁTOWANI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3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nie zabudowy – </w:t>
            </w:r>
            <w:r>
              <w:rPr>
                <w:rFonts w:cs="Arial" w:ascii="Arial" w:hAnsi="Arial"/>
                <w:bCs w:val="false"/>
                <w:sz w:val="18"/>
              </w:rPr>
              <w:t xml:space="preserve">6,0 m od linii rozgraniczających ulic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</w:tabs>
              <w:ind w:left="360" w:hanging="360"/>
              <w:rPr/>
            </w:pPr>
            <w:r>
              <w:rPr>
                <w:sz w:val="18"/>
              </w:rPr>
              <w:t xml:space="preserve">2)    wysokość zabudowy, minimalna: </w:t>
            </w:r>
            <w:r>
              <w:rPr>
                <w:bCs w:val="false"/>
                <w:sz w:val="18"/>
              </w:rPr>
              <w:t>nie ustala się</w:t>
            </w:r>
            <w:r>
              <w:rPr>
                <w:sz w:val="18"/>
              </w:rPr>
              <w:t xml:space="preserve">                        maksymalna: 12 m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zgodnie z § 4 </w:t>
            </w:r>
          </w:p>
        </w:tc>
      </w:tr>
    </w:tbl>
    <w:p>
      <w:pPr>
        <w:pStyle w:val="Normal"/>
        <w:rPr/>
      </w:pPr>
      <w:r>
        <w:rPr/>
        <w:t>9. ZASADY OBSŁUGI W ZAKRESIE INFRASTRUKTURY T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2160" w:hanging="2160"/>
              <w:rPr/>
            </w:pPr>
            <w:r>
              <w:rPr>
                <w:sz w:val="18"/>
              </w:rPr>
              <w:t xml:space="preserve">dostępność drogowa – od ul. Barniewickiej (poza granicami planu), ul. Biwakowej (poza granicami planu),    </w:t>
            </w:r>
          </w:p>
          <w:p>
            <w:pPr>
              <w:pStyle w:val="Normal"/>
              <w:tabs>
                <w:tab w:val="clear" w:pos="708"/>
                <w:tab w:val="left" w:pos="-3060" w:leader="none"/>
                <w:tab w:val="left" w:pos="1785" w:leader="none"/>
              </w:tabs>
              <w:spacing w:before="20" w:after="0"/>
              <w:ind w:left="2160" w:hanging="0"/>
              <w:rPr>
                <w:sz w:val="18"/>
              </w:rPr>
            </w:pPr>
            <w:r>
              <w:rPr>
                <w:sz w:val="18"/>
              </w:rPr>
              <w:t xml:space="preserve">ul. Zeusa (poza granicami planu), ul. Pegaza i poprzez układ ulic dojazdowych  Minerwy  i Chirona 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-3060" w:leader="none"/>
                <w:tab w:val="left" w:pos="360" w:leader="none"/>
              </w:tabs>
              <w:spacing w:before="20" w:after="0"/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wodę – z sieci wodociągowej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odprowadzenie ścieków komunalnych – do kanalizacji sanitarnej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60" w:leader="none"/>
              </w:tabs>
              <w:ind w:left="1440" w:hanging="1440"/>
              <w:rPr/>
            </w:pPr>
            <w:r>
              <w:rPr>
                <w:sz w:val="18"/>
              </w:rPr>
              <w:t>odprowadzenie wód opadowych – zagospodarowanie na terenie lub do kanalizacji deszczowej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gaz – z sieci gazowej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8"/>
              </w:rPr>
            </w:pPr>
            <w:r>
              <w:rPr>
                <w:sz w:val="18"/>
              </w:rPr>
              <w:t>zaopatrzenie w ciepło – z sieci ciepłowniczej lub niskoemisyjnych źródeł lokalnych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strefy ochrony dóbr kultury – fragment terenu w zachodniej części strefy położony jest w strefie ochrony archeologicznej. Prace ziemne wymagają  nadzoru archeologicznego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11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część obszaru położona jest w Ogólnomiejskim Systemie Terenów Aktywnych Biologicznie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bCs w:val="false"/>
                <w:sz w:val="18"/>
              </w:rPr>
              <w:t>ustala się standard akustyczny jak dla zabudowy mieszkaniowej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12. ZAGROŻENIA I OGRANIC</w:t>
      </w:r>
      <w:r>
        <w:rPr/>
        <w:t>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3. SPOSOBY ZAGOSPODAROWANIA TY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4. STREFY ZORGANIZOWANEJ DZIAŁALNOŚCI INWESTYCYJNEJ, REHABILITACJI, PRZEKSZTAŁCEŃ OBSZARÓW ZDEG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5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sposób zagospodarowania terenu powinien odpowiadać wymogom związanym  z ochroną ujęcia wody powierzchniowej „Straszyn”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 xml:space="preserve">18. ZALECENIA I INFORMACJE NIE BĘDĄCE PODSTAWĄ WYDAWANIA DECYZJI </w:t>
      </w:r>
      <w:r>
        <w:rPr/>
        <w:t>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zaleca się ogrzewanie z sieci ciepłowniczej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bCs w:val="false"/>
                <w:sz w:val="18"/>
              </w:rPr>
              <w:t>zaleca się podział działki 1666/2  jak na rysunku planu</w:t>
            </w:r>
          </w:p>
        </w:tc>
      </w:tr>
    </w:tbl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 xml:space="preserve">MIEJSCOWY PLAN ZAGOSPODAROWANIA PRZESTRZENNEGO OSOWEJ – </w:t>
      </w:r>
      <w:r>
        <w:rPr/>
        <w:t>REJON U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NONY I ZEUS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 w:val="false"/>
                <w:sz w:val="20"/>
              </w:rPr>
              <w:t>2121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1. KARTA TERENU NUMER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004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</w:r>
      <w:r>
        <w:rPr>
          <w:b/>
          <w:bCs w:val="false"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0,65</w:t>
      </w:r>
      <w:r>
        <w:rPr>
          <w:b/>
          <w:bCs w:val="false"/>
        </w:rPr>
        <w:t xml:space="preserve"> </w:t>
      </w:r>
      <w:r>
        <w:rPr>
          <w:sz w:val="16"/>
        </w:rPr>
        <w:t>ha</w:t>
      </w:r>
    </w:p>
    <w:p>
      <w:pPr>
        <w:pStyle w:val="Normal"/>
        <w:rPr/>
      </w:pPr>
      <w:r>
        <w:rPr/>
        <w:t>3. KLASA I NAZWA UL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14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 w:val="false"/>
                <w:sz w:val="28"/>
              </w:rPr>
              <w:t>8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</w:rPr>
              <w:t>ULICA DOJAZDOWA D</w:t>
            </w:r>
            <w:r>
              <w:rPr>
                <w:b/>
                <w:bCs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– ul. Pegaza</w:t>
            </w:r>
          </w:p>
        </w:tc>
      </w:tr>
    </w:tbl>
    <w:p>
      <w:pPr>
        <w:pStyle w:val="Normal"/>
        <w:rPr/>
      </w:pPr>
      <w:r>
        <w:rPr/>
        <w:t>4. SZEROKOŚĆ W LINIACH ROZGRANICZAJĄC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zgodnie z rysunkiem planu </w:t>
            </w:r>
          </w:p>
        </w:tc>
      </w:tr>
    </w:tbl>
    <w:p>
      <w:pPr>
        <w:pStyle w:val="Normal"/>
        <w:rPr/>
      </w:pPr>
      <w:r>
        <w:rPr/>
        <w:t>5. WARUNKI TECHNICZNE I WYPOSAŻE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1080" w:hanging="10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ędkość projektowa – 30 km/h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 xml:space="preserve">szerokość pasa ruchu – 2,5 m 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przekrój –</w:t>
            </w:r>
            <w:r>
              <w:rPr>
                <w:bCs w:val="false"/>
                <w:sz w:val="18"/>
              </w:rPr>
              <w:t xml:space="preserve"> jedna jezdnia, dwa pasy ruchu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dostępność do terenów przyległych – bez ograniczeń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1080" w:hanging="1080"/>
              <w:rPr>
                <w:sz w:val="16"/>
              </w:rPr>
            </w:pPr>
            <w:r>
              <w:rPr>
                <w:sz w:val="18"/>
              </w:rPr>
              <w:t>wyposażenie –</w:t>
            </w:r>
            <w:r>
              <w:rPr>
                <w:bCs w:val="false"/>
                <w:sz w:val="18"/>
              </w:rPr>
              <w:t xml:space="preserve"> chodniki</w:t>
            </w:r>
          </w:p>
        </w:tc>
      </w:tr>
    </w:tbl>
    <w:p>
      <w:pPr>
        <w:pStyle w:val="Normal"/>
        <w:rPr/>
      </w:pPr>
      <w:r>
        <w:rPr/>
        <w:t>6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refy ochrony dóbr kultury: teren położony w strefie ochrony archeologicznej. Prace ziemne wymagają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dzoru archeologicznego.</w:t>
            </w:r>
          </w:p>
        </w:tc>
      </w:tr>
    </w:tbl>
    <w:p>
      <w:pPr>
        <w:pStyle w:val="Normal"/>
        <w:rPr/>
      </w:pPr>
      <w:r>
        <w:rPr/>
        <w:t>7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prowadzenie wód opadowych do kanalizacji deszczowej</w:t>
            </w:r>
          </w:p>
        </w:tc>
      </w:tr>
    </w:tbl>
    <w:p>
      <w:pPr>
        <w:pStyle w:val="Normal"/>
        <w:rPr/>
      </w:pPr>
      <w:r>
        <w:rPr/>
        <w:t>8. ZAGROŻENIA 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9. SPOSOBY ZAGOSPODAROWANIA TYMC</w:t>
      </w:r>
      <w:r>
        <w:rPr/>
        <w:t xml:space="preserve">ZASOWEGO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 xml:space="preserve">10. KOMPOZYCJA PRZESTRZENNA ULICY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1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>12. POSTANOWIENIA WYNIKAJĄCE Z PRZEPISÓW SZCZEGÓL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18"/>
              </w:rPr>
            </w:pPr>
            <w:r>
              <w:rPr>
                <w:bCs w:val="false"/>
                <w:sz w:val="18"/>
              </w:rPr>
              <w:t>sposób zagospodarowania terenu powinien odpowiadać wymogom związanym  z ochroną ujęcia wody powierzchniowej „Straszyn”</w:t>
            </w:r>
          </w:p>
        </w:tc>
      </w:tr>
    </w:tbl>
    <w:p>
      <w:pPr>
        <w:pStyle w:val="Normal"/>
        <w:rPr/>
      </w:pPr>
      <w:r>
        <w:rPr/>
        <w:t>13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6105" w:leader="none"/>
              </w:tabs>
              <w:rPr/>
            </w:pPr>
            <w:r>
              <w:rPr/>
              <w:t>nie ustala się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14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sz w:val="18"/>
              </w:rPr>
            </w:pPr>
            <w:r>
              <w:rPr>
                <w:sz w:val="18"/>
              </w:rPr>
              <w:t>nie ustala się</w:t>
            </w:r>
          </w:p>
        </w:tc>
      </w:tr>
    </w:tbl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both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Heading1"/>
        <w:ind w:hanging="0"/>
        <w:jc w:val="left"/>
        <w:rPr/>
      </w:pPr>
      <w:r>
        <w:rPr>
          <w:rFonts w:cs="Arial" w:ascii="Arial" w:hAnsi="Arial"/>
          <w:sz w:val="20"/>
        </w:rPr>
        <w:t>MIEJSCOWY PLAN ZAGOSPODAROWANIA PRZESTRZENNEGO OSOWEJ – REJON U</w:t>
      </w:r>
      <w:r>
        <w:rPr/>
        <w:t>LIC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NONY I ZEUSA W GDAŃSKU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NR EW. PLANU NR  </w:t>
            </w:r>
            <w:r>
              <w:rPr>
                <w:b/>
                <w:bCs w:val="false"/>
                <w:sz w:val="20"/>
              </w:rPr>
              <w:t>2121</w:t>
            </w:r>
          </w:p>
        </w:tc>
      </w:tr>
    </w:tbl>
    <w:p>
      <w:pPr>
        <w:pStyle w:val="Normal"/>
        <w:rPr/>
      </w:pPr>
      <w:r>
        <w:rPr>
          <w:b/>
          <w:bCs w:val="false"/>
          <w:sz w:val="20"/>
        </w:rPr>
        <w:t>1</w:t>
      </w:r>
      <w:r>
        <w:rPr>
          <w:b/>
          <w:bCs w:val="false"/>
          <w:sz w:val="16"/>
        </w:rPr>
        <w:t>. KARTA TERENU NUMER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005</w:t>
      </w:r>
      <w:r>
        <w:rPr>
          <w:i/>
          <w:iCs/>
          <w:sz w:val="16"/>
        </w:rPr>
        <w:t xml:space="preserve"> </w:t>
      </w:r>
      <w:r>
        <w:rPr>
          <w:sz w:val="16"/>
        </w:rPr>
        <w:tab/>
        <w:tab/>
        <w:tab/>
        <w:tab/>
        <w:tab/>
      </w:r>
      <w:r>
        <w:rPr>
          <w:b/>
          <w:bCs w:val="false"/>
          <w:sz w:val="16"/>
        </w:rPr>
        <w:t>2. POWIERZCHNIA</w:t>
      </w:r>
      <w:r>
        <w:rPr>
          <w:sz w:val="16"/>
        </w:rPr>
        <w:t xml:space="preserve"> </w:t>
      </w:r>
      <w:r>
        <w:rPr>
          <w:b/>
          <w:bCs w:val="false"/>
          <w:sz w:val="20"/>
        </w:rPr>
        <w:t>8,58</w:t>
      </w:r>
      <w:r>
        <w:rPr>
          <w:b/>
          <w:bCs w:val="false"/>
          <w:sz w:val="16"/>
        </w:rPr>
        <w:t xml:space="preserve"> ha</w:t>
      </w:r>
    </w:p>
    <w:p>
      <w:pPr>
        <w:pStyle w:val="Normal"/>
        <w:rPr/>
      </w:pPr>
      <w:r>
        <w:rPr/>
        <w:t>3. STREFA LUB FUNKCJ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strefy </w:t>
            </w:r>
            <w:r>
              <w:rPr>
                <w:rFonts w:cs="Arial" w:ascii="Arial" w:hAnsi="Arial"/>
                <w:b/>
                <w:bCs w:val="false"/>
                <w:sz w:val="28"/>
              </w:rPr>
              <w:t>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REFA MIESZKANIOWO – USŁUGOWA</w:t>
            </w:r>
          </w:p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b/>
                <w:bCs w:val="false"/>
                <w:sz w:val="18"/>
              </w:rPr>
              <w:t>zawierająca strefę mieszkaniową 21 i 22 oraz usługową 33</w:t>
            </w:r>
          </w:p>
        </w:tc>
      </w:tr>
    </w:tbl>
    <w:p>
      <w:pPr>
        <w:pStyle w:val="Normal"/>
        <w:rPr/>
      </w:pPr>
      <w:r>
        <w:rPr/>
        <w:t>4. FUNKCJE WYŁĄCZO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obiekty handlowe o powierzchni sprzedażowej powyżej 2000 m</w:t>
            </w:r>
            <w:r>
              <w:rPr>
                <w:bCs w:val="false"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5. ISTNIEJĄCY SPOSÓB ZAGOSPODAROWANIA UZNANY ZA ZGODNY Z PLAN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6. WARUNKI</w:t>
      </w:r>
      <w:r>
        <w:rPr>
          <w:b/>
          <w:bCs w:val="false"/>
          <w:i/>
          <w:iCs/>
          <w:sz w:val="16"/>
        </w:rPr>
        <w:t xml:space="preserve"> </w:t>
      </w:r>
      <w:r>
        <w:rPr/>
        <w:t>URBANI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18"/>
              </w:rPr>
              <w:t xml:space="preserve">intensywność zabudowy, minimalna: </w:t>
            </w:r>
            <w:r>
              <w:rPr>
                <w:rFonts w:cs="Arial" w:ascii="Arial" w:hAnsi="Arial"/>
                <w:bCs w:val="false"/>
                <w:sz w:val="18"/>
              </w:rPr>
              <w:t>nie ustala się</w:t>
            </w:r>
            <w:r>
              <w:rPr>
                <w:rFonts w:cs="Arial" w:ascii="Arial" w:hAnsi="Arial"/>
                <w:sz w:val="18"/>
              </w:rPr>
              <w:t xml:space="preserve">       maksymalna: dla istniejącej zabudowy – nie ustala się </w:t>
            </w:r>
          </w:p>
          <w:p>
            <w:pPr>
              <w:pStyle w:val="Footnote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Cs w:val="false"/>
                <w:sz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Cs w:val="false"/>
                <w:sz w:val="18"/>
              </w:rPr>
              <w:t>dla zabudowy nowoprojektowanej – 0,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inimalny procent powierzchni biologicznie czynnej – dla istniejącej zabudowy – nie ustala si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</w:t>
            </w:r>
            <w:r>
              <w:rPr>
                <w:sz w:val="18"/>
              </w:rPr>
              <w:t xml:space="preserve">dla nowej zabudowy i w przypadku rozbudowy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</w:t>
            </w:r>
            <w:r>
              <w:rPr>
                <w:sz w:val="18"/>
              </w:rPr>
              <w:t xml:space="preserve">istniejących obiektów – 50%  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maksymalny procent pokrycia działki zabudową – nie ustala si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540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wielkość działki, minimalna: </w:t>
            </w:r>
            <w:r>
              <w:rPr>
                <w:bCs w:val="false"/>
                <w:sz w:val="18"/>
              </w:rPr>
              <w:t>300 m</w:t>
            </w:r>
            <w:r>
              <w:rPr>
                <w:bCs w:val="false"/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                                  maksymalna: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 xml:space="preserve">inne zasady i warunki podziałów terenu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inne – ciągi piesze jak na rysunku planu </w:t>
            </w:r>
          </w:p>
        </w:tc>
      </w:tr>
    </w:tbl>
    <w:p>
      <w:pPr>
        <w:pStyle w:val="Normal"/>
        <w:rPr/>
      </w:pPr>
      <w:r>
        <w:rPr/>
        <w:t>7.ZASADY KSZTAŁTOWANIA ZABUDOWY I KRAJOBRAZ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1440" w:leader="none"/>
              </w:tabs>
              <w:ind w:left="720" w:hanging="7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nie zabudowy – </w:t>
            </w:r>
            <w:r>
              <w:rPr>
                <w:rFonts w:cs="Arial" w:ascii="Arial" w:hAnsi="Arial"/>
                <w:bCs w:val="false"/>
                <w:sz w:val="18"/>
              </w:rPr>
              <w:t xml:space="preserve">6,0 m od linii rozgraniczających ulic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2880" w:leader="none"/>
              </w:tabs>
              <w:ind w:left="720" w:hanging="720"/>
              <w:rPr/>
            </w:pPr>
            <w:r>
              <w:rPr>
                <w:sz w:val="18"/>
              </w:rPr>
              <w:t xml:space="preserve">wysokość zabudowy, minimalna: </w:t>
            </w:r>
            <w:r>
              <w:rPr>
                <w:bCs w:val="false"/>
                <w:sz w:val="18"/>
              </w:rPr>
              <w:t>nie ustala się</w:t>
            </w:r>
            <w:r>
              <w:rPr>
                <w:sz w:val="18"/>
              </w:rPr>
              <w:t xml:space="preserve">                        maksymalna: 12 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234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formy zabudowy – </w:t>
            </w:r>
            <w:r>
              <w:rPr>
                <w:bCs w:val="false"/>
                <w:sz w:val="18"/>
              </w:rPr>
              <w:t>nie ustala się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  <w:tab w:val="left" w:pos="234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 xml:space="preserve">kształt dachu – </w:t>
            </w: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8. PARKING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 xml:space="preserve">zgodnie z § 4 </w:t>
            </w:r>
          </w:p>
        </w:tc>
      </w:tr>
    </w:tbl>
    <w:p>
      <w:pPr>
        <w:pStyle w:val="Normal"/>
        <w:rPr/>
      </w:pPr>
      <w:r>
        <w:rPr/>
        <w:t>9. ZASADY OBSŁUGI W ZAKRESIE INFRASTRUKTURY TECHNICZN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60" w:leader="none"/>
                <w:tab w:val="left" w:pos="360" w:leader="none"/>
                <w:tab w:val="left" w:pos="1440" w:leader="none"/>
              </w:tabs>
              <w:spacing w:before="20" w:after="0"/>
              <w:ind w:left="720" w:hanging="720"/>
              <w:rPr>
                <w:sz w:val="18"/>
              </w:rPr>
            </w:pPr>
            <w:r>
              <w:rPr>
                <w:sz w:val="18"/>
              </w:rPr>
              <w:t xml:space="preserve">dostępność drogowa – od ul. Barniewickiej (poza granicami planu), ul. Zeusa (poza granicami planu),                  </w:t>
            </w:r>
          </w:p>
          <w:p>
            <w:pPr>
              <w:pStyle w:val="Normal"/>
              <w:tabs>
                <w:tab w:val="clear" w:pos="708"/>
                <w:tab w:val="left" w:pos="-3060" w:leader="none"/>
                <w:tab w:val="left" w:pos="1440" w:leader="none"/>
              </w:tabs>
              <w:spacing w:before="2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</w:t>
            </w:r>
            <w:r>
              <w:rPr>
                <w:sz w:val="18"/>
              </w:rPr>
              <w:t xml:space="preserve">ul. Junony (poza granicami planu), ul. Pegaza i poprzez układ ulic dojazdowych: Ledy,   </w:t>
            </w:r>
          </w:p>
          <w:p>
            <w:pPr>
              <w:pStyle w:val="Normal"/>
              <w:tabs>
                <w:tab w:val="clear" w:pos="708"/>
                <w:tab w:val="left" w:pos="-3060" w:leader="none"/>
                <w:tab w:val="left" w:pos="1440" w:leader="none"/>
              </w:tabs>
              <w:spacing w:before="2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 xml:space="preserve">Posejdona i Prometeusz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60" w:leader="none"/>
                <w:tab w:val="left" w:pos="360" w:leader="none"/>
                <w:tab w:val="left" w:pos="1440" w:leader="none"/>
              </w:tabs>
              <w:spacing w:before="20" w:after="0"/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wodę – z sieci wodociąg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440" w:leader="none"/>
              </w:tabs>
              <w:ind w:left="720" w:hanging="720"/>
              <w:rPr/>
            </w:pPr>
            <w:r>
              <w:rPr>
                <w:sz w:val="18"/>
              </w:rPr>
              <w:t>odprowadzenie ścieków komunalnych – do kanalizacji sanitar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44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odprowadzenie wód opadowych – zagospodarowanie na terenie lub do kanalizacji deszcz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44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energię elektryczną – z sieci elektroenergetyczn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44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gaz – z sieci gaz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440" w:leader="none"/>
              </w:tabs>
              <w:ind w:left="720" w:hanging="720"/>
              <w:rPr>
                <w:sz w:val="18"/>
              </w:rPr>
            </w:pPr>
            <w:r>
              <w:rPr>
                <w:sz w:val="18"/>
              </w:rPr>
              <w:t>zaopatrzenie w ciepło – z ogólnomiejskiej sieci ciepłowniczej lub niskoemisyjnych źródeł lokal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440" w:leader="none"/>
              </w:tabs>
              <w:ind w:left="720" w:hanging="720"/>
              <w:rPr>
                <w:sz w:val="16"/>
              </w:rPr>
            </w:pPr>
            <w:r>
              <w:rPr>
                <w:sz w:val="18"/>
              </w:rPr>
              <w:t>gospodarka odpadami – po segregacji wywóz na składowisko miejskie</w:t>
            </w:r>
          </w:p>
        </w:tc>
      </w:tr>
    </w:tbl>
    <w:p>
      <w:pPr>
        <w:pStyle w:val="Normal"/>
        <w:rPr/>
      </w:pPr>
      <w:r>
        <w:rPr/>
        <w:t>10. WARUNKI WYNIKAJĄCE Z OCHRONY ŚRODOWISKA KULTUR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strefy ochrony dóbr kultury – zachodnia część terenu położona jest w strefie ochrony archeologicznej. Prace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ziemne wymagają  nadzoru archeologicznego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11. WARUNKI WYNIKAJĄCE Z OCHRONY ŚRODOWISKA PRZYRODNICZ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 w:val="false"/>
                <w:sz w:val="18"/>
              </w:rPr>
              <w:t>ustala się standard akustyczny jak dla zabudowy mieszkaniowej</w:t>
            </w:r>
          </w:p>
        </w:tc>
      </w:tr>
    </w:tbl>
    <w:p>
      <w:pPr>
        <w:pStyle w:val="Normal"/>
        <w:rPr/>
      </w:pPr>
      <w:r>
        <w:rPr/>
        <w:t>12. ZAGROŻENIA I OGRANICZE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>
          <w:b/>
          <w:bCs w:val="false"/>
          <w:sz w:val="16"/>
        </w:rPr>
        <w:t>13. SPOSOBY Z</w:t>
      </w:r>
      <w:r>
        <w:rPr/>
        <w:t>AGOSPODAROWANIA TYMCZAS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4. STREFY ZORGANIZOWANEJ DZIAŁALNOŚCI INWESTYCYJNEJ, REHABILITACJI, PRZEKSZTAŁCEŃ OBSZARÓW ZDEGRADOWA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5. STAWKA PROCENTOW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%</w:t>
            </w:r>
          </w:p>
        </w:tc>
      </w:tr>
    </w:tbl>
    <w:p>
      <w:pPr>
        <w:pStyle w:val="Normal"/>
        <w:rPr/>
      </w:pPr>
      <w:r>
        <w:rPr/>
        <w:t xml:space="preserve">16. POSTANOWIENIA WYNIKAJĄCE Z PRZEPISÓW SZCZEGÓLNYCH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sposób zagospodarowania terenu powinien odpowiadać wymogom związanym  z ochroną ujęcia wody powierzchniowej „Straszyn”</w:t>
            </w:r>
          </w:p>
        </w:tc>
      </w:tr>
    </w:tbl>
    <w:p>
      <w:pPr>
        <w:pStyle w:val="Normal"/>
        <w:rPr/>
      </w:pPr>
      <w:r>
        <w:rPr/>
        <w:t>17. INNE ZAPISY STANOWIĄ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8"/>
              </w:rPr>
              <w:t>nie ustala się</w:t>
            </w:r>
          </w:p>
        </w:tc>
      </w:tr>
    </w:tbl>
    <w:p>
      <w:pPr>
        <w:pStyle w:val="Normal"/>
        <w:rPr/>
      </w:pPr>
      <w:r>
        <w:rPr/>
        <w:t>18. ZALECENIA I INFORMACJE NIE BĘDĄCE PODSTAWĄ WYDAWANIA DECYZJI ADMINISTR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720" w:hanging="720"/>
              <w:rPr>
                <w:sz w:val="18"/>
              </w:rPr>
            </w:pPr>
            <w:r>
              <w:rPr>
                <w:bCs w:val="false"/>
                <w:sz w:val="18"/>
              </w:rPr>
              <w:t>zaleca się ogrzewanie z sieci ciepłownicze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6105" w:leader="none"/>
              </w:tabs>
              <w:ind w:left="360" w:hanging="360"/>
              <w:rPr>
                <w:sz w:val="18"/>
              </w:rPr>
            </w:pPr>
            <w:r>
              <w:rPr>
                <w:bCs w:val="false"/>
                <w:sz w:val="18"/>
              </w:rPr>
              <w:t>zaleca się podział działek jak na rysunku planu jako kontynuację zabudowy bliźniaczej</w:t>
            </w:r>
          </w:p>
        </w:tc>
      </w:tr>
    </w:tbl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6</w:t>
      </w:r>
    </w:p>
    <w:p>
      <w:pPr>
        <w:pStyle w:val="Normal"/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 Integralną częścią planu jest rysunek miejscowego planu zagospodarowania przestrzennego Osowej rejonu ulic: Junony i Zeusa w mieście Gdańsku w skali     1 : 1000 stanowiący załącznik do niniejszej uchwały. </w:t>
      </w:r>
    </w:p>
    <w:p>
      <w:pPr>
        <w:pStyle w:val="Normal"/>
        <w:jc w:val="both"/>
        <w:rPr/>
      </w:pPr>
      <w:r>
        <w:rPr/>
        <w:t>2. Na rysunku planu ustalono następujące elementy: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granicę planu</w:t>
      </w:r>
    </w:p>
    <w:p>
      <w:pPr>
        <w:pStyle w:val="Normal"/>
        <w:numPr>
          <w:ilvl w:val="0"/>
          <w:numId w:val="18"/>
        </w:numPr>
        <w:jc w:val="both"/>
        <w:rPr>
          <w:bCs w:val="false"/>
        </w:rPr>
      </w:pPr>
      <w:r>
        <w:rPr/>
        <w:t>linie rozgraniczające tereny o różnych funkcjach lub różnych zasadach zagospodarowani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zeznaczenie terenów według klasyfikacji strefowej</w:t>
      </w:r>
    </w:p>
    <w:p>
      <w:pPr>
        <w:pStyle w:val="Normal"/>
        <w:numPr>
          <w:ilvl w:val="0"/>
          <w:numId w:val="18"/>
        </w:numPr>
        <w:jc w:val="both"/>
        <w:rPr>
          <w:bCs w:val="false"/>
        </w:rPr>
      </w:pPr>
      <w:r>
        <w:rPr>
          <w:bCs w:val="false"/>
        </w:rPr>
        <w:t>Ogólnomiejski System Terenów Aktywnych Biologiczni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iągi piesze</w:t>
      </w:r>
    </w:p>
    <w:p>
      <w:pPr>
        <w:pStyle w:val="Normal"/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7</w:t>
      </w:r>
    </w:p>
    <w:p>
      <w:pPr>
        <w:pStyle w:val="Normal"/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Zobowiązuje Prezydenta Miasta Gdańska do:</w:t>
      </w:r>
    </w:p>
    <w:p>
      <w:pPr>
        <w:pStyle w:val="TextBodyIndent"/>
        <w:numPr>
          <w:ilvl w:val="0"/>
          <w:numId w:val="61"/>
        </w:numPr>
        <w:rPr>
          <w:rFonts w:ascii="Arial" w:hAnsi="Arial" w:cs="Arial"/>
        </w:rPr>
      </w:pPr>
      <w:r>
        <w:rPr>
          <w:rFonts w:cs="Arial" w:ascii="Arial" w:hAnsi="Arial"/>
        </w:rPr>
        <w:t>przedstawienia Wojewodzie Pomorskiemu niniejszej uchwały wraz             z dokumentacją planistyczną w celu oceny zgodności z prawem,</w:t>
      </w:r>
    </w:p>
    <w:p>
      <w:pPr>
        <w:pStyle w:val="TextBodyIndent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ierowania, w terminie nie dłuższym niż 30 dni, niniejszej uchwały          do ogłoszenia w Dzienniku Urzędowym Województwa Pomorskiego, 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§ 8</w:t>
      </w:r>
    </w:p>
    <w:p>
      <w:pPr>
        <w:pStyle w:val="Normal"/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spacing w:before="0" w:after="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raci  moc we fragmentach objętych granicami niniejszego planu:</w:t>
      </w:r>
    </w:p>
    <w:p>
      <w:pPr>
        <w:pStyle w:val="TextBodyIndent"/>
        <w:numPr>
          <w:ilvl w:val="0"/>
          <w:numId w:val="62"/>
        </w:numPr>
        <w:tabs>
          <w:tab w:val="clear" w:pos="708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iejscowy plan ogólny zagospodarowania przestrzennego miasta Gdańska, zatwierdzony Uchwałą nr LXV/484/93 Rady Miasta Gdańska z dnia 29.06.1993r. ( Dz. Urz. Woj. Gd. z dnia 30.09.1993r., nr 18 poz. 102 )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miejscowy plan szczegółowy zagospodarowania przestrzennego dzielnicy urbanistycznej Osowa w mieście Gdańsku, zatwierdzony Uchwałą                       nr LXIV/476/93 Rady Miasta Gdańska z dnia 15.06.1993r. ( Dz. Urz. Woj. Gd. nr 15 poz. 82 z dnia 26.07.1993r.) z późniejszymi zmianami,                                    a w szczególności zmiana miejscowego planu zagospodarowania przestrzennego dzielnicy urbanistycznej Osowa w zakresie komunikacji drogowej uchwalona Uchwałą nr XLII/1294/2001 Rady Miasta Gdańska z dnia 20.12.2001r. ( Dz. Urz. Woj. Pom. nr 10 poz. 165 z dnia 11.02.2002r. )</w:t>
      </w:r>
    </w:p>
    <w:p>
      <w:pPr>
        <w:pStyle w:val="TextBodyIndent"/>
        <w:spacing w:before="0" w:after="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§ 9 </w:t>
      </w:r>
    </w:p>
    <w:p>
      <w:pPr>
        <w:pStyle w:val="Normal"/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z upływem 14 dni od ogłoszenia jej w Dzienniku           Urzędowym Województwa Pomorskiego z wyjątkiem § 7, który wchodzi w życie        z dniem podjęcia uchwały. </w:t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rzewodniczący</w:t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Rady Miasta Gdańska</w:t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extBodyIndent"/>
        <w:ind w:left="5220" w:hanging="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Bogdan Oleszek</w:t>
      </w:r>
    </w:p>
    <w:p>
      <w:pPr>
        <w:pStyle w:val="Heading1"/>
        <w:ind w:hanging="0"/>
        <w:rPr/>
      </w:pPr>
      <w:r>
        <w:rPr>
          <w:rFonts w:cs="Arial" w:ascii="Arial" w:hAnsi="Arial"/>
          <w:sz w:val="28"/>
        </w:rPr>
        <w:t>UZASADNIEN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chwałę Nr LI/1536/2002 o przystąpieniu do sporządzenia miejscowego planu     zagospodarowania przestrzennego Osowej – rejon ulic: Junony i Zeusa w Gdańsku Rada Miasta Gdańska podjęła dnia 11 lipca 2002r.</w:t>
      </w:r>
    </w:p>
    <w:p>
      <w:pPr>
        <w:pStyle w:val="Normal"/>
        <w:jc w:val="both"/>
        <w:rPr>
          <w:rFonts w:ascii="Arial" w:hAnsi="Arial" w:cs="Arial"/>
          <w:sz w:val="12"/>
          <w:szCs w:val="20"/>
        </w:rPr>
      </w:pPr>
      <w:r>
        <w:rPr>
          <w:rFonts w:cs="Arial"/>
          <w:sz w:val="12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sformułowanie – na wniosek właścicieli – nowych zasad zagospodarowania dla terenu objętego planem, dla którego obecny plan Osowy traci swoją ważność z końcem 2003 roku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jc w:val="both"/>
        <w:rPr/>
      </w:pPr>
      <w:r>
        <w:rPr/>
        <w:t>W granicach opracowania przeważa zabudowa mieszkaniowa jednorodzinna.            W północnej części planu znajduje się teren zieleni z oczkami wodnymi, w chwili obecnej niezagospodarowany</w:t>
      </w:r>
      <w:r>
        <w:rPr>
          <w:szCs w:val="20"/>
        </w:rPr>
        <w:t xml:space="preserve">. </w:t>
      </w:r>
      <w:r>
        <w:rPr/>
        <w:t>Południowa część obszaru opracowania  wykorzystywana jest pod uprawy rolnicze. Obszar opracowania wyposażony jest       w sieci infrastruktury technicznej z wyjątkiem sieci ciepłowniczej zdalaczynnej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ważająca  część obszaru stanowi własność prywatną, grunty komunalne to drogi i dwie działki: 2,8 ha (teren zieleni z oczkami wodnymi) i 0,26 ha (działka budowlana na skrzyżowaniu ulic Prometeusza i Posejdona). Fragmenty ulic Prometeusza, Posejdona i Pegaza stanowią własność Skarbu Państwa.</w:t>
      </w:r>
    </w:p>
    <w:p>
      <w:pPr>
        <w:pStyle w:val="Header"/>
        <w:tabs>
          <w:tab w:val="left" w:pos="426" w:leader="none"/>
          <w:tab w:val="left" w:pos="900" w:leader="none"/>
          <w:tab w:val="center" w:pos="4536" w:leader="none"/>
          <w:tab w:val="right" w:pos="9072" w:leader="none"/>
        </w:tabs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la terenu opracowania obowiązuje miejscowy plan szczegółowy zagospodarowania przestrzennego dzielnicy urbanistycznej Osowa w mieście Gdańsku zatwierdzony Uchwałą Nr LXIV/476/93 Rady Miasta Gdańska z dnia 15.06.1993r. (ogłoszony w Dz. Urz. Woj. Gd. Nr 15 poz. 82 z dnia 26.07.1993r.), którego ustalenia przeznaczają ten teren pod zabudowę mieszkaniową o niskiej intensywności zabudowy, zieleń parkową z ciągami pieszymi, usługi, teren zieleni i sportu oraz ośrodek usług dzielnicowych oraz zmiana miejscowego planu zagospodarowania przestrzennego dzielnicy urbanistycznej Osowa w mieście Gdańsku – w zakresie układu komunikacji drogowej, zatwierdzona Uchwałą Nr XLII/1294/2001 Rady Miasta Gdańska z dnia 20.12.2001r. (ogłoszona w Dz. Urz. Woj. Pom. Nr 10 poz. 165 z dnia 11.02.2002r.) 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la terenu zainwestowanego zabudową jednorodzinną w północnej części obszaru objętego planem oraz tereny znajdujące się poniżej pasa zieleni ustala się jako strefę 31 – mieszaną – mieszkaniowo – usługową zawierającą strefy 22 i 33 stwarzając warunki do racjonalnego docelowego zagospodarowania tego fragmentu Osowy.   Pas zielony z oczkami wodnymi ustanawia się jako zieleń urządzoną. Rezygnacja      z utrzymywania rezerw pod usługi i przeznaczenie ich na strefę mieszkaniowo – usługową jest uzasadniona ze względu na bliską lokalizację dużego centrum usługowego „Geant” i w związku z tym brak zainteresowania kupnem działek przeznaczonych pod funkcje usługowe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an wyklucza możliwość lokalizacji nowej zabudowy wielorodzinnej, co powinno mieć pozytywny wpływ na zachowanie jednorodzinnego charakteru kwartałów  zabudowy objętych planem. Zaproponowany został podział parcelacyjny na niezabudowanej działce gminnej, o charakterze niestanowiącym.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bsługę komunikacyjną terenu zapewniają istniejące ulice znajdujące się poza planem Barniewicka, Biwakowa, Zeusa i Junony otaczające omawiany teren. Wszystkie ulice znajdujące się w obszarze omawianego planu są ulicami dojazdowym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stniejące sieci infrastruktury technicznej zapewniają obsługę w zakresie dostawy wody, elektryczności  i gazu oraz odprowadzenia ścieków i wód opadow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ustaleniach planu zaleca się zaopatrzenie w ciepło z sieci ciepłowniczej (istnieje możliwość podłączenia do sieci wychodzącej z kotłowni, zlokalizowanej przy             ul. Balcerskiego – osiedle za płn.-zach. granicą opracowania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szar planu położony jest na terenie zewnętrznym strefy ochrony pośredniej ujęcia wody powierzchniowej „Straszyn”.</w:t>
      </w:r>
    </w:p>
    <w:p>
      <w:pPr>
        <w:pStyle w:val="TextBody"/>
        <w:rPr/>
      </w:pPr>
      <w:r>
        <w:rPr>
          <w:rFonts w:eastAsia="Arial" w:cs="Arial" w:ascii="Arial" w:hAnsi="Arial"/>
          <w:sz w:val="12"/>
        </w:rPr>
        <w:t xml:space="preserve">               </w:t>
      </w:r>
    </w:p>
    <w:p>
      <w:pPr>
        <w:pStyle w:val="TextBody"/>
        <w:rPr/>
      </w:pPr>
      <w:r>
        <w:rPr>
          <w:rFonts w:cs="Arial" w:ascii="Arial" w:hAnsi="Arial"/>
        </w:rPr>
        <w:t xml:space="preserve">Realizacja ustaleń planu nie powodująca istotnych przekształceń obszaru którego dotyczy, nie spowoduje również negatywnych skutków dla środowiska przyrodniczego. Uporządkowanie i zagospodarowanie terenu zieleni urządzonej wraz z odtworzeniem zbiornika wodnego w jego centralnej części oraz nowymi nasadzeniami powinno znacznie poprawić walory krajobrazowe tego obszaru. Przyczyni się to również do powiększenia zasobów terenów rekreacyjnych, których                 w Osowej jest tak niewiele. Zapisy planu o minimalnym udziale powierzchni biologicznie czynnej oraz zalecenie o wprowadzeniu zespołów zieleni urządzonej             w obrębach poszczególnych działek i ich realizacja powinny w istotny sposób wpłynąć na poprawę warunków życia ludzi w tym rejonie Osowy.  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Arial" w:ascii="Arial" w:hAnsi="Arial"/>
        </w:rPr>
        <w:t>Uchwalenie planu nie stwarza konieczności przejmowania przez Gminę terenów na cele publiczne, pozwoli natomiast na uzyskanie wymiernych efektów finansowych wynikających z możliwości zbycia terenów gminnych przeznaczonych pod funkcję mieszkaniową – zaproponowano wydzielenie 7 działek budowlanych jako kontynuację  zabudowy bliźniaczej o łącznej powierzchni 0,257 ha (powierzchnie działek od 33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o 53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</w:p>
    <w:p>
      <w:pPr>
        <w:pStyle w:val="TextBody"/>
        <w:spacing w:before="0" w:after="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tabs>
          <w:tab w:val="clear" w:pos="708"/>
          <w:tab w:val="left" w:pos="426" w:leader="none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n był wyłożony do publicznego wglądu w dniach od 3.12.2003r. do 5.01.2004r.       i nie wpłynęły protesty ani zarzuty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jc w:val="both"/>
        <w:rPr>
          <w:rFonts w:ascii="Arial" w:hAnsi="Arial" w:cs="Arial"/>
          <w:color w:val="008000"/>
          <w:sz w:val="12"/>
        </w:rPr>
      </w:pPr>
      <w:r>
        <w:rPr>
          <w:rFonts w:cs="Arial"/>
          <w:color w:val="008000"/>
          <w:sz w:val="12"/>
        </w:rPr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lan jest spójny z ustaleniami „Studium uwarunkowań i kierunków zagospodarowania przestrzennego miasta Gdańska”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espół autorski: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Arial" w:ascii="Arial" w:hAnsi="Arial"/>
          <w:i/>
          <w:iCs/>
        </w:rPr>
        <w:t>Generalny projektant</w:t>
      </w:r>
      <w:r>
        <w:rPr>
          <w:rFonts w:cs="Arial" w:ascii="Arial" w:hAnsi="Arial"/>
        </w:rPr>
        <w:tab/>
        <w:t>arch. Marek PISKORSKI</w:t>
      </w:r>
    </w:p>
    <w:p>
      <w:pPr>
        <w:pStyle w:val="TextBody"/>
        <w:rPr/>
      </w:pPr>
      <w:r>
        <w:rPr>
          <w:rFonts w:cs="Arial" w:ascii="Arial" w:hAnsi="Arial"/>
          <w:i/>
          <w:iCs/>
        </w:rPr>
        <w:t>Główny projektant</w:t>
      </w:r>
      <w:r>
        <w:rPr>
          <w:rFonts w:cs="Arial" w:ascii="Arial" w:hAnsi="Arial"/>
        </w:rPr>
        <w:tab/>
        <w:tab/>
        <w:t>arch. Leon RUGIEŃ</w:t>
      </w:r>
    </w:p>
    <w:p>
      <w:pPr>
        <w:pStyle w:val="TextBody"/>
        <w:rPr/>
      </w:pPr>
      <w:r>
        <w:rPr>
          <w:rFonts w:cs="Arial" w:ascii="Arial" w:hAnsi="Arial"/>
          <w:i/>
          <w:iCs/>
        </w:rPr>
        <w:t>Zespół projektowy</w:t>
        <w:tab/>
      </w:r>
      <w:r>
        <w:rPr>
          <w:rFonts w:cs="Arial" w:ascii="Arial" w:hAnsi="Arial"/>
        </w:rPr>
        <w:tab/>
        <w:t xml:space="preserve">arch. Małgorzata WALICKA – PODOLSKA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gr Joanna RADECK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gr inż. Jacek BUJALSKI</w:t>
      </w:r>
    </w:p>
    <w:p>
      <w:pPr>
        <w:pStyle w:val="TextBody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mgr inż. Kazimierz RYBKOWSKI i Grażyna OPALIŃSK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ch. Grażyna WLAZŁOW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30"/>
        </w:tabs>
        <w:ind w:left="630" w:hanging="63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57"/>
        </w:tabs>
        <w:ind w:left="165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4">
    <w:lvl w:ilvl="0">
      <w:start w:val="31"/>
      <w:numFmt w:val="decimal"/>
      <w:lvlText w:val="%1"/>
      <w:lvlJc w:val="left"/>
      <w:pPr>
        <w:tabs>
          <w:tab w:val="num" w:pos="708"/>
        </w:tabs>
        <w:ind w:left="720" w:hanging="360"/>
      </w:pPr>
      <w:rPr>
        <w:sz w:val="28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08"/>
        </w:tabs>
        <w:ind w:left="1800" w:hanging="360"/>
      </w:pPr>
      <w:rPr>
        <w:sz w:val="1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32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32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23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657"/>
        </w:tabs>
        <w:ind w:left="165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rFonts w:ascii="Arial" w:hAnsi="Arial" w:cs="Arial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31"/>
    <w:lvlOverride w:ilvl="0">
      <w:startOverride w:val="2"/>
    </w:lvlOverride>
  </w:num>
  <w:num w:numId="44">
    <w:abstractNumId w:val="11"/>
    <w:lvlOverride w:ilvl="0">
      <w:startOverride w:val="1"/>
    </w:lvlOverride>
  </w:num>
  <w:num w:numId="45">
    <w:abstractNumId w:val="14"/>
    <w:lvlOverride w:ilvl="0">
      <w:startOverride w:val="31"/>
    </w:lvlOverride>
  </w:num>
  <w:num w:numId="46">
    <w:abstractNumId w:val="8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4"/>
    <w:lvlOverride w:ilvl="0">
      <w:startOverride w:val="1"/>
    </w:lvlOverride>
  </w:num>
  <w:num w:numId="50">
    <w:abstractNumId w:val="3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28"/>
    <w:lvlOverride w:ilvl="0">
      <w:startOverride w:val="1"/>
    </w:lvlOverride>
  </w:num>
  <w:num w:numId="53">
    <w:abstractNumId w:val="26"/>
    <w:lvlOverride w:ilvl="0">
      <w:startOverride w:val="1"/>
    </w:lvlOverride>
  </w:num>
  <w:num w:numId="54">
    <w:abstractNumId w:val="5"/>
    <w:lvlOverride w:ilvl="0">
      <w:startOverride w:val="1"/>
    </w:lvlOverride>
  </w:num>
  <w:num w:numId="55">
    <w:abstractNumId w:val="29"/>
    <w:lvlOverride w:ilvl="0">
      <w:startOverride w:val="1"/>
    </w:lvlOverride>
  </w:num>
  <w:num w:numId="56">
    <w:abstractNumId w:val="20"/>
    <w:lvlOverride w:ilvl="0">
      <w:startOverride w:val="1"/>
    </w:lvlOverride>
  </w:num>
  <w:num w:numId="57">
    <w:abstractNumId w:val="27"/>
    <w:lvlOverride w:ilvl="0">
      <w:startOverride w:val="1"/>
    </w:lvlOverride>
  </w:num>
  <w:num w:numId="58">
    <w:abstractNumId w:val="10"/>
    <w:lvlOverride w:ilvl="0">
      <w:startOverride w:val="1"/>
    </w:lvlOverride>
  </w:num>
  <w:num w:numId="59">
    <w:abstractNumId w:val="17"/>
    <w:lvlOverride w:ilvl="0">
      <w:startOverride w:val="1"/>
    </w:lvlOverride>
  </w:num>
  <w:num w:numId="60">
    <w:abstractNumId w:val="18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Times New Roman" w:hAnsi="Times New Roman" w:eastAsia="Arial Unicode MS" w:cs="Times New Roman"/>
      <w:b/>
      <w:bCs w:val="false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 w:val="false"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bCs w:val="false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sz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b w:val="false"/>
      <w:i w:val="false"/>
      <w:sz w:val="18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</w:rPr>
  </w:style>
  <w:style w:type="character" w:styleId="WW8Num44z0">
    <w:name w:val="WW8Num44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1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18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18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1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1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18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18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18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  <w:b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</w:rPr>
  </w:style>
  <w:style w:type="character" w:styleId="WW8Num117z0">
    <w:name w:val="WW8Num117z0"/>
    <w:qFormat/>
    <w:rPr>
      <w:rFonts w:ascii="Arial" w:hAnsi="Arial" w:cs="Arial"/>
      <w:b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1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1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18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18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18"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  <w:sz w:val="28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18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1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18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18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18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1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Arial" w:hAnsi="Arial" w:cs="Arial"/>
      <w:b w:val="false"/>
      <w:i w:val="false"/>
      <w:sz w:val="18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18"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z w:val="18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18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18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18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18"/>
    </w:rPr>
  </w:style>
  <w:style w:type="character" w:styleId="WW8Num175z0">
    <w:name w:val="WW8Num175z0"/>
    <w:qFormat/>
    <w:rPr>
      <w:rFonts w:cs="Aria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18"/>
    </w:rPr>
  </w:style>
  <w:style w:type="character" w:styleId="WW8Num182z0">
    <w:name w:val="WW8Num182z0"/>
    <w:qFormat/>
    <w:rPr>
      <w:sz w:val="1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18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18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18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18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  <w:b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18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1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18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18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18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18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18"/>
    </w:rPr>
  </w:style>
  <w:style w:type="character" w:styleId="WW8Num214z1">
    <w:name w:val="WW8Num214z1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18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18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Times New Roman" w:hAnsi="Times New Roman" w:eastAsia="Times New Roman" w:cs="Times New Roman"/>
      <w:b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18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18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Arial" w:hAnsi="Arial" w:cs="Arial"/>
      <w:b w:val="false"/>
      <w:i w:val="false"/>
      <w:sz w:val="18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18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  <w:b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cs="Aria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18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</w:rPr>
  </w:style>
  <w:style w:type="character" w:styleId="WW8Num253z0">
    <w:name w:val="WW8Num253z0"/>
    <w:qFormat/>
    <w:rPr>
      <w:sz w:val="18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18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18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18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18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18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1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18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18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18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18"/>
    </w:rPr>
  </w:style>
  <w:style w:type="character" w:styleId="WW8Num289z0">
    <w:name w:val="WW8Num289z0"/>
    <w:qFormat/>
    <w:rPr/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18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cs="Aria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18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18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18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  <w:sz w:val="28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18"/>
    </w:rPr>
  </w:style>
  <w:style w:type="character" w:styleId="WW8Num314z0">
    <w:name w:val="WW8Num314z0"/>
    <w:qFormat/>
    <w:rPr/>
  </w:style>
  <w:style w:type="character" w:styleId="WW8Num314z1">
    <w:name w:val="WW8Num314z1"/>
    <w:qFormat/>
    <w:rPr>
      <w:rFonts w:ascii="Times New Roman" w:hAnsi="Times New Roman" w:eastAsia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  <w:b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18"/>
    </w:rPr>
  </w:style>
  <w:style w:type="character" w:styleId="WW8Num319z0">
    <w:name w:val="WW8Num319z0"/>
    <w:qFormat/>
    <w:rPr>
      <w:rFonts w:ascii="Arial" w:hAnsi="Arial" w:cs="Arial"/>
      <w:b w:val="false"/>
      <w:i w:val="false"/>
      <w:sz w:val="18"/>
    </w:rPr>
  </w:style>
  <w:style w:type="character" w:styleId="WW8Num320z0">
    <w:name w:val="WW8Num320z0"/>
    <w:qFormat/>
    <w:rPr>
      <w:sz w:val="28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sz w:val="18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18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18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18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18"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18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18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18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sz w:val="18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18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18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18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18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18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eastAsia="Times New Roman" w:cs="Times New Roman"/>
      <w:b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1">
    <w:name w:val="WW8Num359z1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</w:rPr>
  </w:style>
  <w:style w:type="character" w:styleId="WW8Num364z0">
    <w:name w:val="WW8Num364z0"/>
    <w:qFormat/>
    <w:rPr>
      <w:rFonts w:ascii="Arial" w:hAnsi="Arial" w:cs="Arial"/>
      <w:b w:val="false"/>
      <w:i w:val="false"/>
      <w:sz w:val="18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18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eastAsia="Times New Roman" w:cs="Times New Roman"/>
      <w:b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18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sz w:val="28"/>
    </w:rPr>
  </w:style>
  <w:style w:type="character" w:styleId="WW8Num377z1">
    <w:name w:val="WW8Num377z1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18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3z1">
    <w:name w:val="WW8Num383z1"/>
    <w:qFormat/>
    <w:rPr>
      <w:b/>
      <w:sz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Tekstpodstawowywcity2">
    <w:name w:val="Tekst podstawowy wcięty 2"/>
    <w:basedOn w:val="Normal"/>
    <w:qFormat/>
    <w:pPr>
      <w:ind w:left="720" w:hanging="11"/>
      <w:jc w:val="both"/>
    </w:pPr>
    <w:rPr>
      <w:szCs w:val="24"/>
    </w:rPr>
  </w:style>
  <w:style w:type="paragraph" w:styleId="Tekstpodstawowy2">
    <w:name w:val="Tekst podstawowy 2"/>
    <w:basedOn w:val="Normal"/>
    <w:qFormat/>
    <w:pPr/>
    <w:rPr>
      <w:b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spacing w:before="120" w:after="60"/>
      <w:ind w:left="709" w:hanging="0"/>
      <w:jc w:val="both"/>
    </w:pPr>
    <w:rPr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/>
    <w:rPr>
      <w:bCs w:val="false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32:00Z</dcterms:created>
  <dc:creator>Malgorzata Walicka</dc:creator>
  <dc:description/>
  <dc:language>en-US</dc:language>
  <cp:lastModifiedBy>UMGDAŃSK</cp:lastModifiedBy>
  <cp:lastPrinted>2004-03-30T08:37:00Z</cp:lastPrinted>
  <dcterms:modified xsi:type="dcterms:W3CDTF">2004-03-30T06:38:00Z</dcterms:modified>
  <cp:revision>32</cp:revision>
  <dc:subject/>
  <dc:title>UCHWAŁA NR </dc:title>
</cp:coreProperties>
</file>